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       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ОВЕТ СЕЛЬСКОГО ПОСЕЛЕНИЯ «РАЗМАХНИНСКОЕ»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ЕНИ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 марта 2015                                                                           №</w:t>
      </w:r>
      <w:r>
        <w:rPr>
          <w:rFonts w:eastAsia="Times New Roman" w:cs="Times New Roman" w:ascii="Times New Roman" w:hAnsi="Times New Roman"/>
          <w:sz w:val="28"/>
          <w:szCs w:val="28"/>
          <w:lang w:val="en-US" w:eastAsia="ar-SA"/>
        </w:rPr>
        <w:t xml:space="preserve"> 97</w:t>
      </w:r>
    </w:p>
    <w:p>
      <w:pPr>
        <w:pStyle w:val="Normal"/>
        <w:tabs>
          <w:tab w:val="clear" w:pos="708"/>
          <w:tab w:val="left" w:pos="765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.Размахнин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Об утверждении плана социально-экономического развит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 «Размахнинское» на 2015 год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мотрев план социально-экономического развития сельского поселения «Размахнинское» на 2015 год, Совет  сельского поселения «Размахнинское» решил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Утвердить план социально-экономического развития сельского поселения «Размахнинское» на 2015 год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Решение вступает в силу после его  официального опубликования  (обнародования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онтроль за выполнением настоящего решения возложить на главу сельского поселения «Размахнинское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875" w:leader="none"/>
        </w:tabs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а сельского поселения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Размахнинское»                                                        Ю.Т.Дациев                </w:t>
      </w:r>
    </w:p>
    <w:p>
      <w:pPr>
        <w:pStyle w:val="Normal"/>
        <w:tabs>
          <w:tab w:val="clear" w:pos="708"/>
          <w:tab w:val="left" w:pos="6165" w:leader="none"/>
        </w:tabs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3.2015 №97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Годовой  план  социально-экономического развития </w:t>
      </w:r>
    </w:p>
    <w:p>
      <w:pPr>
        <w:pStyle w:val="Style15"/>
        <w:rPr/>
      </w:pPr>
      <w:r>
        <w:rPr>
          <w:rFonts w:cs="Calibri"/>
        </w:rPr>
        <w:t xml:space="preserve">      </w:t>
      </w:r>
      <w:r>
        <w:rPr>
          <w:b/>
          <w:sz w:val="28"/>
          <w:szCs w:val="28"/>
        </w:rPr>
        <w:t>сельского поселения  «Размахнинское» муниципального района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«Шилкинский район» Забайкальского края на 2015 год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rPr/>
      </w:pPr>
      <w:r>
        <w:rPr>
          <w:sz w:val="28"/>
          <w:szCs w:val="28"/>
        </w:rPr>
        <w:t>Главной целью плана социально-экономического развития сельского поселения «Размахнинское», является повышение  благосостояния населения на основе устойчивого экономического и социального развития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 2015 год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формирование условий для улучшения качества жизни населения сельского поселения «Размахнинское»;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рост денежных  доходов населения не менее 5%;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увеличение  производства сельскохозяйственной  продукции за счет ЛПХ на  6%;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снижение численности безработных не менее 1%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азатели  социально-экономического  развития  сельского  поселения «Размахнинское» на  2015 год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517"/>
        <w:gridCol w:w="1515"/>
        <w:gridCol w:w="1222"/>
        <w:gridCol w:w="1315"/>
      </w:tblGrid>
      <w:tr>
        <w:trPr>
          <w:trHeight w:val="5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аименование  индикатор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г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показатели социально-экономического развития сельского поселения «Размахнинское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 хозяй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хозяйств населения в т.числе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тениеводств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ивотновод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5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, в том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 бытов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,7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нок труда и заработной пла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организац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официально зарегистрированных безработны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регистрированной безработицы к трудоспособному населени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фонд оплаты труда работников, включая совмещ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5280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ые располагаемые денежные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 предприниматель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дивидуальных предпринимател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детей в возрасте 1-6 лет местами в дошкольных образовательных учреждения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и благоустройство зданий государственных дневных образовательных учрежд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ниг и журналов в библиотек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ед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ст в зрительном зал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летних оздоровительных лагер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детей, отдохнувших в них за лет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на конец года всег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еспеченность населения жилье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емей, получающих субсидии на оплату жилищно-коммунальн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 начисленных субсидий на оплату жилищно-коммунальн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аяся в введении муниципального образования всего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аяся в введении муниципального образования, предоставленная физическим лицам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 владение и безвозмездное пользовани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обственность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аренду (приусадебные участк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нокос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граф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в  возрасте моложе трудоспособного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 трудоспособного 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в возрасте старше трудоспособного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дившихся детей за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 за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имуще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сновных фондов, находящихся  в муниципальной собственности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ной сто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таточной балансовой сто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 в органах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на органы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1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0,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работная пла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8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показатели реализации отдельных полномочий по решению вопросов местного зна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т.ч.собственные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ходы 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2,1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0"/>
                <w:szCs w:val="20"/>
              </w:rPr>
              <w:t>Комплексная программа социально-экономичес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 развития с/п «Размахнинское» на 2011-2015г.г.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Style15"/>
              <w:rPr/>
            </w:pPr>
            <w:r>
              <w:rPr/>
              <w:t>итого</w:t>
            </w:r>
          </w:p>
          <w:p>
            <w:pPr>
              <w:pStyle w:val="Style15"/>
              <w:rPr/>
            </w:pPr>
            <w:r>
              <w:rPr/>
              <w:t>местный</w:t>
            </w:r>
          </w:p>
          <w:p>
            <w:pPr>
              <w:pStyle w:val="Style15"/>
              <w:rPr/>
            </w:pPr>
            <w:r>
              <w:rPr/>
              <w:t>районный</w:t>
            </w:r>
          </w:p>
          <w:p>
            <w:pPr>
              <w:pStyle w:val="Style15"/>
              <w:rPr/>
            </w:pPr>
            <w:r>
              <w:rPr/>
              <w:t>краевой</w:t>
            </w:r>
          </w:p>
          <w:p>
            <w:pPr>
              <w:pStyle w:val="Style15"/>
              <w:rPr/>
            </w:pPr>
            <w:r>
              <w:rPr/>
              <w:t>федеральны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</w:tbl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3:36:00Z</dcterms:created>
  <dc:creator>юзер</dc:creator>
  <dc:description/>
  <cp:keywords/>
  <dc:language>en-US</dc:language>
  <cp:lastModifiedBy>Поселение</cp:lastModifiedBy>
  <dcterms:modified xsi:type="dcterms:W3CDTF">2015-03-10T03:31:00Z</dcterms:modified>
  <cp:revision>4</cp:revision>
  <dc:subject/>
  <dc:title/>
</cp:coreProperties>
</file>